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4103929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0384707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74734417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9697210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5820190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00750711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50079497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0928636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13286097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44764558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47485582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1486961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