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0269693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5407332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9506036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5546056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2309248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9897922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0423151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4746507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1813464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7634315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7299775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26927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