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sz w:val="21"/>
          <w:szCs w:val="21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小学职位（请务必用黑色签字笔手写和盖红色指印）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身份证号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参加佛山市三水区西南街道教师公开招聘，报考岗位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因报名时无法提供教师资格证书，现承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取得（小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学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科教师资格证，否则自愿放弃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签名（盖指印）：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   月    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意：留学生还需要承诺：于    年   月前取得专业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（本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研究生）毕业证书，并于  年 月前取得教育部出具的国家留学生学历认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9-11-25T16:18:00Z</cp:lastPrinted>
  <dcterms:modified xsi:type="dcterms:W3CDTF">2021-01-05T07:0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